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URSE/MODULE DESCRIPTION (SYLLABUS)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3"/>
        <w:gridCol w:w="414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roundwater qualit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department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culty of Earth Science and Environmental Management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stitute of Geological Sciences,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partment of General Hydrogeolog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urse/module code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rse/module type – mandatory (compulsory) or elective (optional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dato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University subject (programme/major)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Geology </w:t>
            </w:r>
            <w:r>
              <w:rPr>
                <w:rFonts w:cs="Verdana" w:ascii="Verdana" w:hAnsi="Verdana"/>
                <w:sz w:val="20"/>
                <w:szCs w:val="20"/>
              </w:rPr>
              <w:t>(spec. Applied Geoscienc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egree: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master, bachelor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ste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ar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emester 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(autumn, spring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pri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m of tuition and number of hour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: 14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lass: 16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ame, Surname, academic tit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Dr Magdalena Modelsk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nitial requirements (knowledge, skills, social competences) regarding the course/module and  its completio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knowledge and skills in the field of base of hydrogeology and environmental manage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bjectives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objective of course is to provide students with methods of evaluation of groundwater quality; processes of forming chemical composition of groundwater, methods of assessing groundwater chemical status, symptoms suggestive of contamination and ways of preventing changes in groundwater quality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arning outcomes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W01 Student knows processes of forming the chemical composition of groundwater and its influence on the quality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W02 Student knows basic methods evaluate the composition and status of groundwater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U01 Student can make a presentation of the groundwater chemical composition and its chemical status in relation to currently applicable legal acts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K01 Student is conscious of groundwater environmental risks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K02 Student appreciates the role of communication in work and in team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_K03 Student shows caution in assessing the source information provided by other author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come symbols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.g.: K_W01*, K_U05, K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2_W01, K2_W03, K2_W06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W04, K2_W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U02, K2_U03, K2_U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2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Cont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ectu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. Processes forming the groundwater chemical composition and its influence on its qu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. The chemical composition of groundwater - assessment and present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. Chemical status of groundwater - assessment and present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. Indicators of pollu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. Basics of migration of pollutants in groundwa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. Hydrogeochemical background and its importance in the assessment of groundwater qu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las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. Methods of presentation of the chemical composition of groundwa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. Methods of evaluation and presentation of chemical status of water in accordance the applicable regulatory ac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. Methods of evaluation of groundwater pollu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. Methods of evaluation of hydrogeochemical backg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commended literatur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utsch  W.J.,  1997.  Groundwater  Geochemistry.  Fundamentals  and Applications to Contamination, CRC Pres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em, John D. Study and Interpretation of the Chemical Characteristics of Natural Water, 3rd ed. Alexandria, VA: Department of the Interior, U.S. Geological Survey, Water-Supply Paper 2254, 1985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pplicable regulatory act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ys of earning credits for the completion of a course /particular component, methods of assessing academic progres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 xml:space="preserve">Lecture: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Written test.  A positive result - obtaining at least 51% of points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P_W01, P_W02, P_K01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lasses: 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The realization of projects assessed positively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P_U01, P_K02, P_K03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nguage of instructio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glish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pl-PL"/>
              </w:rPr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workload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tiv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verage number of hours for the activity</w:t>
            </w:r>
          </w:p>
        </w:tc>
      </w:tr>
      <w:tr>
        <w:trPr>
          <w:trHeight w:val="1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 of instruction (as stipulated in study programme)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lecture: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lasses:1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consultations: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1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udent’s own work, e.g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preparation before class (lecture, etc.)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search outcomes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reading set literature: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 writing course report: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E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ltedited">
    <w:name w:val="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43:00Z</dcterms:created>
  <dc:creator>nauczanie</dc:creator>
  <dc:description/>
  <cp:keywords/>
  <dc:language>en-US</dc:language>
  <cp:lastModifiedBy>Maciej Górka</cp:lastModifiedBy>
  <cp:lastPrinted>2015-04-14T11:43:00Z</cp:lastPrinted>
  <dcterms:modified xsi:type="dcterms:W3CDTF">2017-04-07T15:59:00Z</dcterms:modified>
  <cp:revision>54</cp:revision>
  <dc:subject/>
  <dc:title>Załącznik nr 2</dc:title>
</cp:coreProperties>
</file>